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43/City of Vrsac/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8.000,00 EUR equivalent 2.109.330,00 RSD calculated using the Inforeuro exchange rate from Ma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2/06/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5-22T06:3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